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Name: </w:t>
      </w:r>
      <w:r>
        <w:rPr>
          <w:rFonts w:cs="Garamond" w:ascii="Garamond" w:hAnsi="Garamond"/>
          <w:u w:val="single"/>
        </w:rPr>
        <w:tab/>
        <w:tab/>
        <w:tab/>
        <w:tab/>
        <w:tab/>
        <w:tab/>
        <w:tab/>
      </w:r>
      <w:r>
        <w:rPr>
          <w:rFonts w:cs="Garamond" w:ascii="Garamond" w:hAnsi="Garamond"/>
        </w:rPr>
        <w:tab/>
        <w:tab/>
        <w:t xml:space="preserve">Date: </w:t>
      </w:r>
      <w:r>
        <w:rPr>
          <w:rFonts w:cs="Garamond" w:ascii="Garamond" w:hAnsi="Garamond"/>
          <w:u w:val="single"/>
        </w:rPr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  <w:t>Bronx Masquerade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Vocabulary Set One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0"/>
        <w:gridCol w:w="63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Wor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Defini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Example Sent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asquerad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(noun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 party at which people wear masks and often costum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n action or appearance that is only a disguise or outward sho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The girl was always smiling, laughing loudly, and telling jokes, but it was all a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>masquerade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, because on the inside she was really hurting.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genr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(noun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 type or category of writing, music, or artwor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I enjoy reading novels, but my favorite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>genre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is poetry.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renaissanc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(noun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 movement or period of great activity in literature, the arts, or science (“renaissance” means “re-birth” in French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When cities support their artists and provide them with money and other resources, a significant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>renaissance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can occur.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erspectiv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(noun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 person’s point of view about or understanding of someth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he point from which one is visually able to see physical object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Jailene understood why her friends hated the dress code, but from her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>perspective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school uniforms were  a a good idea.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litera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(adjective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he true, actual, or factual definition of something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The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>literal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interpretation of Julio Polanco’s poem “Identity” is that the speaker wants to be an ugly weed instead of a pretty flower, but that is not the real message of the poem.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nferenc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(noun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 guess, conclusion, or something one can imply that is not literally or specifically state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Luisa didn’t see the basketball game, but when she saw all the players smiling and cheering as they were walking home, her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>inference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was that they won.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(noun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. the style or way in which someone speaks</w:t>
            </w:r>
          </w:p>
          <w:p>
            <w:pPr>
              <w:pStyle w:val="Normal"/>
              <w:ind w:left="792" w:hanging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. the author’s attitude toward his or her subject/topic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The author’s angry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>tone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in the article made it clear he did not agree with the way the city council voted last week.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tyl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(noun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 way of expressing oneself in speaking and 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 way something is done, created, or performe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Maya Angelou’s use of long, dramatic sentences filled with strong words and powerful imagery is what I like most about her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>style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.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iscriminat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(verb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o treat some people better than others without any fair or proper reas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o be able to tell the difference between similar thing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In the United States, it is against the law to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>discriminate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people based on their race, gender, religion, sexual orientation, or ethnicity.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ens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(verb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o remove words determined to be inappropriate or to ban an entire piece of literature, art, or music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Before radio stations play certain songs they have to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>censor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offensive language.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ommenc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(verb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o begi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While waiting for the assembly to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>commence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, Anthony quickly checked his email on his phone.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fabricatio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(noun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omething invented or made up (like a lie or fake story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Ana’s story about being sick was a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>fabrication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; she just didn’t want to go to her friend’s party.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ouveni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(noun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omething that serves as a reminder; a mement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Daniel’s family collected magnets from every city they’d ever been to, and kept them on their refrigerator as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>souvenirs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.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ampe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(verb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o treat with too much care and atten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Justin grew up to be a lazy adult, because when he was a kid his mother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>pampered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him too much.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façad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(noun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he face or front of a buil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 false or misleading appearan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The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>façade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of LHS has a quote on it that says “A Legacy of Learning.”</w:t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3:01:00Z</dcterms:created>
  <dc:creator>Administrator</dc:creator>
  <dc:description/>
  <cp:keywords/>
  <dc:language>en-US</dc:language>
  <cp:lastModifiedBy>Administrator</cp:lastModifiedBy>
  <dcterms:modified xsi:type="dcterms:W3CDTF">2011-10-05T23:01:00Z</dcterms:modified>
  <cp:revision>2</cp:revision>
  <dc:subject/>
  <dc:title>Name: </dc:title>
</cp:coreProperties>
</file>